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348"/>
        <w:gridCol w:w="1587"/>
        <w:gridCol w:w="1587"/>
        <w:gridCol w:w="1587"/>
        <w:gridCol w:w="1589"/>
      </w:tblGrid>
      <w:tr>
        <w:trPr>
          <w:trHeight w:val="58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s-CO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488315" cy="605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BACHILLER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LAN DE ESTUDIOS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signatur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  <w:t>Física</w:t>
            </w:r>
          </w:p>
        </w:tc>
      </w:tr>
      <w:tr>
        <w:trPr>
          <w:trHeight w:val="47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Grado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  <w:t>Noveno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Trimestre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 (2014-2015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5"/>
      </w:tblGrid>
      <w:tr>
        <w:trPr>
          <w:trHeight w:val="518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  <w:t xml:space="preserve">LAS COMPETENCIAS POR COMPON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final de Bachillerato los estudiantes debieran tener la capacidad de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473" w:hRule="atLeast"/>
        </w:trPr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widowControl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E : ENTORNO FÍSICO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es-CO"/>
              </w:rPr>
              <w:t xml:space="preserve">El estudiante comprenderá y relacionará las propiedades, el comportamiento, el movimiento y las transformaciones de la materia y la energía, estableciendo sus interacciones </w:t>
            </w:r>
            <w:r>
              <w:rPr>
                <w:rFonts w:cs="Arial" w:ascii="Arial" w:hAnsi="Arial"/>
                <w:sz w:val="24"/>
                <w:szCs w:val="24"/>
                <w:lang w:eastAsia="es-CO"/>
              </w:rPr>
              <w:t>para</w:t>
            </w:r>
            <w:r>
              <w:rPr>
                <w:rFonts w:cs="Arial" w:ascii="Arial" w:hAnsi="Arial"/>
                <w:color w:val="1F1410"/>
                <w:sz w:val="24"/>
                <w:szCs w:val="24"/>
                <w:lang w:eastAsia="es-CO"/>
              </w:rPr>
              <w:t xml:space="preserve"> explicar fenómenos y eventos naturales que puedan ser expresados matemáticamen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6781"/>
      </w:tblGrid>
      <w:tr>
        <w:trPr>
          <w:trHeight w:val="167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P OBJETIVOS GENERALES (AIMS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N ESTÁNDARES GENERA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final de la Ciclo los estudiantes debieran tener la capacidad de:</w:t>
            </w:r>
          </w:p>
        </w:tc>
      </w:tr>
      <w:tr>
        <w:trPr>
          <w:trHeight w:val="324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O" w:eastAsia="es-CO"/>
              </w:rPr>
              <w:t>1.Desarrolle la curiosidad, el interés y el gusto por la ciencia y sus métodos de investigación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4"/>
                <w:szCs w:val="24"/>
                <w:lang w:val="es-CO" w:eastAsia="es-CO"/>
              </w:rPr>
            </w:pPr>
            <w:r>
              <w:rPr>
                <w:rFonts w:cs="Arial" w:ascii="Arial" w:hAnsi="Arial"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yriadPro-Regular;Arial Unicode MS" w:cs="Arial"/>
                <w:sz w:val="24"/>
                <w:szCs w:val="24"/>
                <w:lang w:val="es-CO" w:eastAsia="es-CO"/>
              </w:rPr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  <w:t>2.Adquiera conocimientos y comprensión científic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  <w:t>3.Desarrolle habilidades de experimentación e investigación que le permitan diseñar y llevar a cabo investigaciones científicas, evaluar la información obtenida y extraer conclusiones pertinent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eastAsia="MyriadPro-Regular;Arial Unicode MS" w:cs="Arial"/>
                <w:sz w:val="24"/>
                <w:szCs w:val="24"/>
                <w:lang w:val="es-CO" w:eastAsia="es-CO"/>
              </w:rPr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  <w:t>4.Respete las normas de seguridad para garantizar un entorno de trabajo seguro durante las actividades científica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eastAsia="MyriadPro-Regular;Arial Unicode MS" w:cs="Arial"/>
                <w:sz w:val="24"/>
                <w:szCs w:val="24"/>
                <w:lang w:val="es-CO" w:eastAsia="es-CO"/>
              </w:rPr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autoSpaceDE w:val="false"/>
              <w:jc w:val="both"/>
              <w:rPr>
                <w:rFonts w:ascii="MyriadPro-Regular;Arial Unicode MS" w:hAnsi="MyriadPro-Regular;Arial Unicode MS" w:eastAsia="MyriadPro-Regular;Arial Unicode MS" w:cs="MyriadPro-Regular;Arial Unicode MS"/>
                <w:sz w:val="24"/>
                <w:szCs w:val="24"/>
                <w:lang w:val="es-CO" w:eastAsia="es-CO"/>
              </w:rPr>
            </w:pPr>
            <w:r>
              <w:rPr>
                <w:rFonts w:eastAsia="MyriadPro-Regular;Arial Unicode MS" w:cs="Arial" w:ascii="Arial" w:hAnsi="Arial"/>
                <w:sz w:val="24"/>
                <w:szCs w:val="24"/>
                <w:lang w:val="es-CO" w:eastAsia="es-CO"/>
              </w:rPr>
              <w:t>5. Tome conciencia del valor y la necesidad de colaborar de manera eficaz en las actividades científica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58595B"/>
                <w:sz w:val="24"/>
                <w:szCs w:val="24"/>
                <w:lang w:val="es-CO"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val="es-CO" w:eastAsia="es-CO"/>
              </w:rPr>
              <w:t>Explico condiciones de cambio y conservación en diversos sistemas, teniendo en cuenta transferencia y transporte de energía y su interacción con la mate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58595B"/>
                <w:sz w:val="24"/>
                <w:szCs w:val="24"/>
                <w:lang w:val="es-CO"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color w:val="58595B"/>
                <w:sz w:val="24"/>
                <w:szCs w:val="24"/>
                <w:lang w:val="es-CO"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4"/>
                <w:szCs w:val="24"/>
                <w:lang w:val="es-CO" w:eastAsia="es-CO"/>
              </w:rPr>
            </w:r>
          </w:p>
        </w:tc>
      </w:tr>
      <w:tr>
        <w:trPr>
          <w:trHeight w:val="1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58595B"/>
                <w:sz w:val="20"/>
                <w:szCs w:val="20"/>
                <w:lang w:val="es-CO" w:eastAsia="es-CO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P OBJETIVOS ESPECIFÍCO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N ESTÁNDARES BÁSIC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final de la Trimestre los estudiantes debieran tener la capacidad de:</w:t>
            </w:r>
          </w:p>
        </w:tc>
      </w:tr>
      <w:tr>
        <w:trPr>
          <w:trHeight w:val="334" w:hRule="atLeast"/>
        </w:trPr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 A. Conocimiento y comprensión</w:t>
            </w:r>
          </w:p>
          <w:p>
            <w:pPr>
              <w:pStyle w:val="Sinespaciado"/>
              <w:rPr/>
            </w:pPr>
            <w:r>
              <w:rPr>
                <w:rStyle w:val="A8"/>
                <w:rFonts w:cs="Arial" w:ascii="Arial" w:hAnsi="Arial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sz w:val="24"/>
                <w:szCs w:val="24"/>
              </w:rPr>
              <w:t xml:space="preserve">Explicar conocimientos científicos </w:t>
            </w:r>
          </w:p>
          <w:p>
            <w:pPr>
              <w:pStyle w:val="Sinespaciado"/>
              <w:rPr/>
            </w:pPr>
            <w:r>
              <w:rPr>
                <w:rStyle w:val="A8"/>
                <w:rFonts w:cs="Arial" w:ascii="Arial" w:hAnsi="Arial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sz w:val="24"/>
                <w:szCs w:val="24"/>
              </w:rPr>
              <w:t xml:space="preserve">Aplicar los conocimientos y la comprensión científicos para resolver problemas en situaciones tanto conocidas como desconocidas </w:t>
            </w:r>
          </w:p>
          <w:p>
            <w:pPr>
              <w:pStyle w:val="Sinespaciado"/>
              <w:rPr/>
            </w:pPr>
            <w:r>
              <w:rPr>
                <w:rStyle w:val="A8"/>
                <w:rFonts w:cs="Arial" w:ascii="Arial" w:hAnsi="Arial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 xml:space="preserve">Analizar y evaluar información para emitir juicios con base científica </w:t>
            </w:r>
          </w:p>
          <w:p>
            <w:pPr>
              <w:pStyle w:val="Sinespaciad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  <w:t>CRITERIO B.Indagación y diseño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.Explicar un problema o una pregunta que se quieren comprobar mediante una investigación científica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i.Formular una hipótesis comprobable y explicarla mediante un razonamiento científico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ii.Explicar cómo manipular las variables y explicar cómo se obtendrán los dato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v.Diseñar investigaciones científica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  <w:t>CRITERIO C.Procesamiento y evaluación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.Presentar los datos obtenidos y transformado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i.Interpretar los datos y explicar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los resultados mediante un razonamiento científico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ii.Evaluar la validez de una hipótesis según el resultado de la investigación científica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v.Evaluar la validez del método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v.Explicar las mejoras o ampliaciones del método</w:t>
            </w:r>
          </w:p>
          <w:p>
            <w:pPr>
              <w:pStyle w:val="Normal"/>
              <w:ind w:left="108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s-CO" w:eastAsia="es-C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  <w:t>CRITERIO D. Reflexión sobre el impacto de la ciencia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.Explicar de qué maneras se aplica y se utiliza la ciencia para abordar una cuestión o un problema concreto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 xml:space="preserve">ii.Discutir y evaluar las diversas implicaciones del uso de la ciencia y su aplicación a la resolución de una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cuestión o un problema concreto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ii.Aplicar lenguaje científico de forma eficaz</w:t>
            </w:r>
          </w:p>
          <w:p>
            <w:pPr>
              <w:pStyle w:val="Normal"/>
              <w:rPr>
                <w:rFonts w:ascii="MyriadPro-Regular;Arial Unicode MS" w:hAnsi="MyriadPro-Regular;Arial Unicode MS" w:eastAsia="MyriadPro-Regular;Arial Unicode MS" w:cs="MyriadPro-Regular;Arial Unicode MS"/>
                <w:sz w:val="24"/>
                <w:szCs w:val="24"/>
                <w:lang w:val="es-CO"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CO" w:eastAsia="es-CO"/>
              </w:rPr>
              <w:t>iv.Documentar el trabajo de otras personas y las fuentes de información que utilice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MyriadPro-Regular;Arial Unicode MS" w:cs="Arial"/>
                <w:color w:val="1F1410"/>
                <w:sz w:val="24"/>
                <w:szCs w:val="24"/>
                <w:lang w:val="es-CO" w:eastAsia="ja-JP"/>
              </w:rPr>
            </w:pPr>
            <w:r>
              <w:rPr>
                <w:rFonts w:eastAsia="MyriadPro-Regular;Arial Unicode MS" w:cs="Arial" w:ascii="Arial" w:hAnsi="Arial"/>
                <w:color w:val="1F1410"/>
                <w:sz w:val="24"/>
                <w:szCs w:val="24"/>
                <w:lang w:val="es-CO"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  <w:t>Verifico relaciones entre distancia recorrida, velocidad y fuerza involucrada en diversos tipos de movimiento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val="es-CO"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val="es-CO"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Establezco relaciones entre las diferentes fuerzas que actúan sobre los cuerpos en reposo o en movimiento rectilíneo uniforme y establezco condiciones para conservar la energía mecán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bujo y analizo gráficas de distancia-, velocidad y aceleración contra tiemp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Modelo matemáticamente el movimiento de objetos cotidianos a partir de las fuerzas que actúan sobre ell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7"/>
      </w:tblGrid>
      <w:tr>
        <w:trPr>
          <w:trHeight w:val="218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S/LOGROS 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B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onocerá  las características y ecuaciones propias de la cinemática con el fin de comprender los diferentes tipos de movimiento y solucionar situaciones problema de la vida cotidiana 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C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á un práctico sobre movimiento rectilíneo uniforme con el objetivo de calcular la velocidad constante de una canic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rá la gravedad del CCB, a través de la caída libre  de una pelota de ping po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eñara una revista en la cual elegirá un problema concreto de la vida cotidiana relacionado con el movimiento y discutirá sus implicaciones y aplicaciones en diferentes contextos. 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rá como la física a través de la cinemática ha contribuido a la formulación de las normas de tránsito y como el cumplimiento de éstas pueden reducir el alto grado de accidentalidad que existe en la ciudad de Cali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0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0"/>
      </w:tblGrid>
      <w:tr>
        <w:trPr>
          <w:trHeight w:val="4253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r magnitud y su clasificación en escalares y vectores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Definir los conceptos básicos de cinemática: Desplazamiento, velocidad, rapidez, aceleración,</w:t>
            </w:r>
            <w:r>
              <w:rPr>
                <w:rFonts w:cs="Arial" w:ascii="Arial" w:hAnsi="Arial"/>
                <w:sz w:val="24"/>
                <w:szCs w:val="24"/>
              </w:rPr>
              <w:t xml:space="preserve"> valores medio e instantáneo de la rapidez, la velocidad y la aceleración.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Reconocer las características de un  movimiento rectilíneo uniforme y aplicar su ecuación a la solución de situaciones problema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Reconocer la ecuación de aceleración y resolver problemas de aplicación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>Reconocer las características de un  movimiento rectilíneo uniforme acelerado y aplicar su ecuación a la solución de situaciones problema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eastAsia="Arial" w:cs="Arial" w:ascii="Arial" w:hAnsi="Arial"/>
                <w:color w:val="1F1410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r  la aceleración de un cuerpo que cae en un vacío cercano a la superficie  de la tierra con la aceleración g de la caída libre y aplicar sus ecuaciones en la solución de situaciones problema</w:t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1F141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  <w:lang w:eastAsia="ja-JP"/>
              </w:rPr>
              <w:t xml:space="preserve">Dibujar </w:t>
            </w:r>
            <w:r>
              <w:rPr>
                <w:rFonts w:cs="Arial" w:ascii="Arial" w:hAnsi="Arial"/>
                <w:sz w:val="24"/>
                <w:szCs w:val="24"/>
              </w:rPr>
              <w:t>y analizar gráficas de distancia-tiempo, velocidad tiempo y aceleración-tiempo</w:t>
            </w:r>
          </w:p>
          <w:p>
            <w:pPr>
              <w:pStyle w:val="Normal"/>
              <w:rPr>
                <w:rFonts w:ascii="Arial" w:hAnsi="Arial" w:cs="Humanst521BT"/>
                <w:color w:val="1F1410"/>
                <w:sz w:val="24"/>
                <w:szCs w:val="24"/>
                <w:lang w:eastAsia="ja-JP"/>
              </w:rPr>
            </w:pPr>
            <w:r>
              <w:rPr>
                <w:rFonts w:cs="Humanst521BT" w:ascii="Arial" w:hAnsi="Arial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cs="Humanst521BT"/>
                <w:color w:val="1F141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calcular  e interpretar  gradientes en una gráfica de x vs t, v vs t, a vs t, así como las áreas debajo de las gráficas</w:t>
            </w:r>
          </w:p>
          <w:p>
            <w:pPr>
              <w:pStyle w:val="Normal"/>
              <w:rPr>
                <w:rFonts w:cs="Humanst521BT"/>
                <w:color w:val="1F1410"/>
                <w:sz w:val="24"/>
                <w:szCs w:val="24"/>
                <w:lang w:eastAsia="ja-JP"/>
              </w:rPr>
            </w:pPr>
            <w:r>
              <w:rPr>
                <w:rFonts w:cs="Humanst521BT"/>
                <w:color w:val="1F141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MyriadPro-Regular">
    <w:altName w:val="Arial Unicode MS"/>
    <w:charset w:val="80"/>
    <w:family w:val="swiss"/>
    <w:pitch w:val="default"/>
  </w:font>
  <w:font w:name="CheltenhamStd-LightC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27                                                                                                                  Versión 4                                                   Edición Ago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es-ES" w:bidi="ar-SA" w:eastAsia="zh-CN"/>
    </w:rPr>
  </w:style>
  <w:style w:type="paragraph" w:styleId="CM10">
    <w:name w:val="CM10"/>
    <w:basedOn w:val="Default"/>
    <w:next w:val="Default"/>
    <w:qFormat/>
    <w:pPr>
      <w:spacing w:before="0" w:after="130"/>
    </w:pPr>
    <w:rPr>
      <w:rFonts w:cs="Times New Roman"/>
      <w:color w:val="00000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15:00Z</dcterms:created>
  <dc:creator>psolis</dc:creator>
  <dc:description/>
  <cp:keywords/>
  <dc:language>en-US</dc:language>
  <cp:lastModifiedBy>martha elena agudelo</cp:lastModifiedBy>
  <dcterms:modified xsi:type="dcterms:W3CDTF">2014-09-19T13:49:00Z</dcterms:modified>
  <cp:revision>33</cp:revision>
  <dc:subject/>
  <dc:title/>
</cp:coreProperties>
</file>